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28"/>
          <w:szCs w:val="28"/>
        </w:rPr>
        <w:t xml:space="preserve">Langston Hughes' </w:t>
      </w:r>
      <w:r>
        <w:rPr/>
        <w:br/>
      </w:r>
      <w:r>
        <w:rPr>
          <w:i/>
          <w:iCs/>
        </w:rPr>
        <w:t>Mother to Son</w:t>
      </w:r>
      <w:r>
        <w:rPr/>
        <w:t xml:space="preserve"> </w:t>
      </w: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In this poem, Hughes writes about a mother speaking to her son about life's experiences. He uses the metaphor of a crystal stair. </w:t>
      </w:r>
    </w:p>
    <w:p>
      <w:pPr>
        <w:pStyle w:val="NormalWeb"/>
        <w:rPr/>
      </w:pPr>
      <w:r>
        <w:rPr/>
        <w:t>Well, son, I'll tell you:</w:t>
        <w:br/>
        <w:t>Life for me ain't been no crystal stair.</w:t>
        <w:br/>
        <w:t>It's had tacks in it,</w:t>
        <w:br/>
        <w:t>And splinters,</w:t>
        <w:br/>
        <w:t>And boards torn up,</w:t>
        <w:br/>
        <w:t>And places with no carpet on the floor --</w:t>
        <w:br/>
        <w:t>Bare.</w:t>
        <w:br/>
        <w:t>But all the time</w:t>
        <w:br/>
        <w:t>I'se been a-climbin' on,</w:t>
        <w:br/>
        <w:t>And reachin' landin's,</w:t>
        <w:br/>
        <w:t>And turnin' corners,</w:t>
        <w:br/>
        <w:t>And sometimes goin' in the dark</w:t>
        <w:br/>
        <w:t>Where there ain't been no light.</w:t>
        <w:br/>
        <w:t>So boy, don't you turn back.</w:t>
        <w:br/>
        <w:t>Don't you set down on the steps</w:t>
        <w:br/>
        <w:t>'Cause you finds it's kinder hard.</w:t>
        <w:br/>
        <w:t>Don't you fall now --</w:t>
        <w:br/>
        <w:t>For I'se still goin', honey,</w:t>
        <w:br/>
        <w:t>I'se still climbin',</w:t>
        <w:br/>
        <w:t>And life for me ain't been no crystal stai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3:27:00Z</dcterms:created>
  <dc:creator>Technology</dc:creator>
  <dc:description/>
  <cp:keywords/>
  <dc:language>en-US</dc:language>
  <cp:lastModifiedBy>Technology</cp:lastModifiedBy>
  <dcterms:modified xsi:type="dcterms:W3CDTF">2010-05-18T15:57:00Z</dcterms:modified>
  <cp:revision>2</cp:revision>
  <dc:subject/>
  <dc:title>Langston Hughes' </dc:title>
</cp:coreProperties>
</file>